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CENARIUSZ POŁĄCZONYCH LEKCJI MATEMATYKI I CHEMII W III KLASIE GIMNAZJUM UMIESZCZONYCH W DZIALE „POWTÓRZENIE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>Opracowały</w:t>
      </w:r>
      <w:r>
        <w:rPr/>
        <w:t>: Grażyna Sotkiewicz (matematyka)</w:t>
      </w:r>
    </w:p>
    <w:p>
      <w:pPr>
        <w:pStyle w:val="Normal"/>
        <w:rPr/>
      </w:pPr>
      <w:r>
        <w:rPr/>
        <w:t xml:space="preserve">                      </w:t>
      </w:r>
      <w:r>
        <w:rPr/>
        <w:t>Dorota Ganowska (chem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mat lekcji:</w:t>
      </w:r>
      <w:r>
        <w:rPr/>
        <w:t xml:space="preserve"> Rozwiązywanie zadań tekstowych dotyczących stężeń procentowych roztworów.</w:t>
      </w:r>
    </w:p>
    <w:p>
      <w:pPr>
        <w:pStyle w:val="Normal"/>
        <w:rPr/>
      </w:pPr>
      <w:r>
        <w:rPr/>
        <w:t>(Temat realizowany na dwóch jednostkach lekcyjn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l ogólny</w:t>
      </w:r>
      <w:r>
        <w:rPr/>
        <w:t>:  Rozwiązywanie problemów z wykorzystaniem wiedzy i umiejętności zdobytych na lekcjach matematyki i chemi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le szczegółowe: </w:t>
      </w:r>
    </w:p>
    <w:p>
      <w:pPr>
        <w:pStyle w:val="Normal"/>
        <w:rPr/>
      </w:pPr>
      <w:r>
        <w:rPr/>
        <w:t>Uczeń:</w:t>
      </w:r>
    </w:p>
    <w:p>
      <w:pPr>
        <w:pStyle w:val="Normal"/>
        <w:numPr>
          <w:ilvl w:val="0"/>
          <w:numId w:val="7"/>
        </w:numPr>
        <w:rPr/>
      </w:pPr>
      <w:r>
        <w:rPr/>
        <w:t>Doskonali umiejętność rozwiązywania zadań dotyczących stężeń procentowych roztworów.</w:t>
      </w:r>
    </w:p>
    <w:p>
      <w:pPr>
        <w:pStyle w:val="Normal"/>
        <w:numPr>
          <w:ilvl w:val="0"/>
          <w:numId w:val="7"/>
        </w:numPr>
        <w:rPr/>
      </w:pPr>
      <w:r>
        <w:rPr/>
        <w:t>Doskonali umiejętność rozwiązywania problemów dotyczących wielkości proporcjonalnych.</w:t>
      </w:r>
    </w:p>
    <w:p>
      <w:pPr>
        <w:pStyle w:val="Normal"/>
        <w:numPr>
          <w:ilvl w:val="0"/>
          <w:numId w:val="7"/>
        </w:numPr>
        <w:rPr/>
      </w:pPr>
      <w:r>
        <w:rPr/>
        <w:t>Doskonali umiejętności dotyczące obliczeń procentowych.</w:t>
      </w:r>
    </w:p>
    <w:p>
      <w:pPr>
        <w:pStyle w:val="Normal"/>
        <w:numPr>
          <w:ilvl w:val="0"/>
          <w:numId w:val="7"/>
        </w:numPr>
        <w:rPr/>
      </w:pPr>
      <w:r>
        <w:rPr/>
        <w:t>Wykorzystuje aparat matematyczny do rozwiązywania pozamatematycznych problemów.</w:t>
      </w:r>
    </w:p>
    <w:p>
      <w:pPr>
        <w:pStyle w:val="Normal"/>
        <w:numPr>
          <w:ilvl w:val="0"/>
          <w:numId w:val="7"/>
        </w:numPr>
        <w:rPr/>
      </w:pPr>
      <w:r>
        <w:rPr/>
        <w:t>Używa nowych metod badając problem wymagający użycia matematyki.</w:t>
      </w:r>
    </w:p>
    <w:p>
      <w:pPr>
        <w:pStyle w:val="Normal"/>
        <w:numPr>
          <w:ilvl w:val="0"/>
          <w:numId w:val="7"/>
        </w:numPr>
        <w:rPr/>
      </w:pPr>
      <w:r>
        <w:rPr/>
        <w:t>Dobiera materiał i rodzaj działań matematycznych do zadań.</w:t>
      </w:r>
    </w:p>
    <w:p>
      <w:pPr>
        <w:pStyle w:val="Normal"/>
        <w:numPr>
          <w:ilvl w:val="0"/>
          <w:numId w:val="7"/>
        </w:numPr>
        <w:rPr/>
      </w:pPr>
      <w:r>
        <w:rPr/>
        <w:t>Doskonali umiejętność pracy w zespole.</w:t>
      </w:r>
    </w:p>
    <w:p>
      <w:pPr>
        <w:pStyle w:val="Normal"/>
        <w:numPr>
          <w:ilvl w:val="0"/>
          <w:numId w:val="7"/>
        </w:numPr>
        <w:rPr/>
      </w:pPr>
      <w:r>
        <w:rPr/>
        <w:t>Planuje i organizuje proces uczenia się.</w:t>
      </w:r>
    </w:p>
    <w:p>
      <w:pPr>
        <w:pStyle w:val="Normal"/>
        <w:numPr>
          <w:ilvl w:val="0"/>
          <w:numId w:val="7"/>
        </w:numPr>
        <w:rPr/>
      </w:pPr>
      <w:r>
        <w:rPr/>
        <w:t>Ocenia własne umiejętno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Pomoce dydaktyczne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Kartoniki z hasłami: 1. </w:t>
      </w:r>
      <w:r>
        <w:rPr>
          <w:lang w:val="en-US"/>
        </w:rPr>
        <w:t>„C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s</w:t>
      </w:r>
      <w:r>
        <w:rPr>
          <w:lang w:val="en-US"/>
        </w:rPr>
        <w:t>/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100%”, 2. </w:t>
      </w:r>
      <w:r>
        <w:rPr/>
        <w:t>„Wielkości proporcjonalne”,    3. „Obliczenia procentowe” i 4. „Wybierz metodę” (na stolikach)</w:t>
      </w:r>
    </w:p>
    <w:p>
      <w:pPr>
        <w:pStyle w:val="Normal"/>
        <w:numPr>
          <w:ilvl w:val="1"/>
          <w:numId w:val="7"/>
        </w:numPr>
        <w:rPr/>
      </w:pPr>
      <w:r>
        <w:rPr/>
        <w:t>„</w:t>
      </w:r>
      <w:r>
        <w:rPr/>
        <w:t>Zasady pracy w grupie”</w:t>
      </w:r>
    </w:p>
    <w:p>
      <w:pPr>
        <w:pStyle w:val="Normal"/>
        <w:numPr>
          <w:ilvl w:val="1"/>
          <w:numId w:val="7"/>
        </w:numPr>
        <w:rPr/>
      </w:pPr>
      <w:r>
        <w:rPr/>
        <w:t>Tablica „Wyniki pracy w grupach” (załącznik nr 1).</w:t>
      </w:r>
    </w:p>
    <w:p>
      <w:pPr>
        <w:pStyle w:val="Normal"/>
        <w:numPr>
          <w:ilvl w:val="1"/>
          <w:numId w:val="7"/>
        </w:numPr>
        <w:rPr/>
      </w:pPr>
      <w:r>
        <w:rPr/>
        <w:t>Karta grupy (załącznik nr 2)</w:t>
      </w:r>
    </w:p>
    <w:p>
      <w:pPr>
        <w:pStyle w:val="Normal"/>
        <w:numPr>
          <w:ilvl w:val="1"/>
          <w:numId w:val="7"/>
        </w:numPr>
        <w:rPr/>
      </w:pPr>
      <w:r>
        <w:rPr/>
        <w:t>Arkusze papieru na zapisanie rozwiązań (plakat)</w:t>
      </w:r>
    </w:p>
    <w:p>
      <w:pPr>
        <w:pStyle w:val="Normal"/>
        <w:numPr>
          <w:ilvl w:val="1"/>
          <w:numId w:val="7"/>
        </w:numPr>
        <w:rPr/>
      </w:pPr>
      <w:r>
        <w:rPr/>
        <w:t>Kartki z treścią zadań (załącznik nr3)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jc w:val="left"/>
        <w:rPr/>
      </w:pPr>
      <w:r>
        <w:rPr/>
        <w:t>Przebieg zaję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20"/>
        <w:gridCol w:w="5220"/>
        <w:gridCol w:w="2187"/>
      </w:tblGrid>
      <w:tr>
        <w:trPr>
          <w:trHeight w:val="8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 lek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bieg lekcj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 kluczowe</w:t>
            </w:r>
          </w:p>
        </w:tc>
      </w:tr>
      <w:tr>
        <w:trPr>
          <w:trHeight w:val="10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113" w:right="113" w:hanging="0"/>
              <w:rPr/>
            </w:pPr>
            <w:r>
              <w:rPr/>
              <w:t>Zaangaż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inut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ów dzielimy na 4 pięcioosobowe grupy drogą losowani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Kartoniki z hasłami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Roztwór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asa substancji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asa roztworu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Stężenie procentowe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Rozpuszczal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wadzą do stolika </w:t>
            </w:r>
            <w:r>
              <w:rPr>
                <w:b/>
                <w:bCs/>
              </w:rPr>
              <w:t>„C</w:t>
            </w:r>
            <w:r>
              <w:rPr>
                <w:b/>
                <w:bCs/>
                <w:vertAlign w:val="subscript"/>
              </w:rPr>
              <w:t>p</w:t>
            </w:r>
            <w:r>
              <w:rPr>
                <w:b/>
                <w:bCs/>
              </w:rPr>
              <w:t>=m</w:t>
            </w:r>
            <w:r>
              <w:rPr>
                <w:b/>
                <w:bCs/>
                <w:vertAlign w:val="subscript"/>
              </w:rPr>
              <w:t>s</w:t>
            </w:r>
            <w:r>
              <w:rPr>
                <w:b/>
                <w:bCs/>
              </w:rPr>
              <w:t xml:space="preserve"> 100%/m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Kartoniki z hasłami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Droga i czas przy stałej prędkości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Wartość towaru i jego ilość przy stałej cenie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Wielkość wykonanej pracy i czas jej trwania przy stałej wydajności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Obwód kwadratu i długość boku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Pole trójkąta o danej podstawie i wysokość trójką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wadzą uczniów do stolika </w:t>
            </w:r>
            <w:r>
              <w:rPr>
                <w:b/>
                <w:bCs/>
              </w:rPr>
              <w:t>„Wielkości proporcjonalne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Kartoniki z hasłami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5% liczby 100 wynosi 5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30% pewnej liczby stanowi 15. Co to za liczba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Jakim procentem liczby 8 jest liczba 2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40 procent jakiej liczby wynosi 25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Oblicz 3,5% liczby 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wadzą do stolika </w:t>
            </w:r>
            <w:r>
              <w:rPr>
                <w:b/>
                <w:bCs/>
              </w:rPr>
              <w:t>„Obliczenia procentowe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 Kartoniki z hasłami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„</w:t>
            </w:r>
            <w:r>
              <w:rPr/>
              <w:t>Stężenie procentowe czy – jakim procentem jednej liczby jest druga liczba”?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clear" w:pos="4536"/>
                <w:tab w:val="clear" w:pos="9072"/>
                <w:tab w:val="left" w:pos="1440" w:leader="none"/>
              </w:tabs>
              <w:ind w:left="1440" w:hanging="360"/>
              <w:rPr/>
            </w:pPr>
            <w:r>
              <w:rPr/>
              <w:t>Wielkości proporcjonalne czy obliczenia procentowe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Proporcje czy wzory na stężenia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Chemia w matematyce czy matematyka w chemii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Schemat czy twórcze myśleni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wadzą do stolika</w:t>
            </w:r>
            <w:r>
              <w:rPr>
                <w:b/>
                <w:bCs/>
              </w:rPr>
              <w:t xml:space="preserve"> „Wybierz metodę”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Uczniowie nawzajem kontrolują się, czy prawidłowo wybrali grupę.</w:t>
            </w:r>
          </w:p>
          <w:p>
            <w:pPr>
              <w:pStyle w:val="Normal"/>
              <w:rPr/>
            </w:pPr>
            <w:r>
              <w:rPr/>
              <w:t>Prosimy uczniów o przypomnienie zasad pracy w grupie.</w:t>
            </w:r>
          </w:p>
          <w:p>
            <w:pPr>
              <w:pStyle w:val="Normal"/>
              <w:rPr/>
            </w:pPr>
            <w:r>
              <w:rPr/>
              <w:t>Polecamy, aby grupy zorganizowały się do pracy, dokonując wyboru lidera, sekretarza i sprawozdawcy.</w:t>
            </w:r>
          </w:p>
          <w:p>
            <w:pPr>
              <w:pStyle w:val="Normal"/>
              <w:rPr/>
            </w:pPr>
            <w:r>
              <w:rPr/>
              <w:t>Przypominamy, żeby sekretarz wpisał nazwiska członków zespołu do „Karty grupy”.</w:t>
            </w:r>
          </w:p>
          <w:p>
            <w:pPr>
              <w:pStyle w:val="Normal"/>
              <w:rPr/>
            </w:pPr>
            <w:r>
              <w:rPr/>
              <w:t>Na każdym stoliku przygotowany jest taki sam zestaw 4 zadań (załącznik nr 3). Metoda ich rozwiązania jest narzucona z góry i opisana hasłem grupy.</w:t>
            </w:r>
          </w:p>
          <w:p>
            <w:pPr>
              <w:pStyle w:val="Normal"/>
              <w:rPr/>
            </w:pPr>
            <w:r>
              <w:rPr/>
              <w:t>Przy każdym zadaniu napisane jest ile punktów można zdobyć za prawidłowe rozwiązanie podaną metodą. (Za rozwiązanie zadania metodą inną niż narzucona – 0 punktów)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kuteczna komunikacja:</w:t>
            </w:r>
          </w:p>
          <w:p>
            <w:pPr>
              <w:pStyle w:val="Normal"/>
              <w:rPr/>
            </w:pPr>
            <w:r>
              <w:rPr/>
              <w:t>nauczyciel-uczniowie, uczniowie nauczyciel, uczniowie-uczniowie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lanowanie uczenia się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organizowanie struktury grupy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organizowanie pracy w grupie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fektywne współdziałanie w zespo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262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113" w:right="113" w:hanging="0"/>
              <w:rPr/>
            </w:pPr>
            <w:r>
              <w:rPr/>
              <w:t>Zaangaż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113" w:right="113" w:hanging="0"/>
              <w:rPr/>
            </w:pPr>
            <w:r>
              <w:rPr/>
              <w:t>Bad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minu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ie negocjują w grupach taktykę pracy (np. rozwiązują wspólnie albo dzielą się zadaniami).</w:t>
            </w:r>
          </w:p>
          <w:p>
            <w:pPr>
              <w:pStyle w:val="Normal"/>
              <w:rPr/>
            </w:pPr>
            <w:r>
              <w:rPr/>
              <w:t>Rozwiązania zadań zapisują na dużych arkuszach papieru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uteczna komunikacja w grupi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ytanie ze zrozumieni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ełnianie powierzonych obowiązk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wórcze rozwiązywanie problemów z wykorzystaniem posiadanych umiejętnoś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fektywne stosowanie umiejętności matematycznych do rozwiązywania problemów spoza matematyk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gocjowanie w sytuacji konieczności wyboru (taktyki pracy czy metody rozwiązania).</w:t>
            </w:r>
          </w:p>
        </w:tc>
      </w:tr>
      <w:tr>
        <w:trPr>
          <w:trHeight w:val="1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kształc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inu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ie nawzajem oceniają swój udział w pracach całej grupy. Grupa wspólnie ocenia każdego członka zespołu na „Karcie grupy”.</w:t>
            </w:r>
          </w:p>
          <w:p>
            <w:pPr>
              <w:pStyle w:val="Normal"/>
              <w:rPr/>
            </w:pPr>
            <w:r>
              <w:rPr/>
              <w:t>Sekretarz notuje jakie problemy, refleksje bądź wnioski pojawiły się w trakcie rozwiązywania zadań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enianie własnej pracy i efektów uczenia się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enianie siebie jako członka zespołu i poszczególnych członków grupy jako zespó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uteczna komunikacj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fektywne współdziałanie w zespol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racowanie wspólnego stanowiska w drodze negocjacji.</w:t>
            </w:r>
          </w:p>
        </w:tc>
      </w:tr>
      <w:tr>
        <w:trPr>
          <w:trHeight w:val="1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zent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minu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ozdawca każdej grupy prezentuje efekty pracy swojego zespołu wykorzystując plakaty z rozwiązaniami. Porównuje otrzymane wyniki z prawidłowymi i na planszy „Wyniki pracy w zespole” wpisuje liczbę zdobytych przez grupę punktów (uwzględniając metody rozwiązania). Informuje również klasę o refleksjach grupy dotyczących skuteczności narzuconej (lub wybranej w przypadku grupy IV) metody rozwiązania zadania (co odnotowuje w tabeli w rubryce wnioski i refleksje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fektywna komunikacja uczeń-nauczyciel-klas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cyzyjne i jasne formułowanie myśli.</w:t>
            </w:r>
          </w:p>
        </w:tc>
      </w:tr>
      <w:tr>
        <w:trPr>
          <w:trHeight w:val="1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leks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inu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zytujemy z plakatu, które zadania przy uwzględnieniu narzuconej metody sprawiły problem. Ustalamy w drodze dyskusji, która metoda była najlepsza dla każdego z zadań, co zapisujemy na planszy numer 4.</w:t>
            </w:r>
          </w:p>
          <w:p>
            <w:pPr>
              <w:pStyle w:val="Normal"/>
              <w:rPr/>
            </w:pPr>
            <w:r>
              <w:rPr/>
              <w:t>Lekcję kończymy dyskusją na temat „Razem czy osobno?” dotyczącą połączonych lekcji matematyki i chemii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głębienie świadomości własnego uczenia się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łaściwa autoprezentacj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oocen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fektywna komunikacja.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Załącznik nr 1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Wyniki pracy w grupach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686"/>
        <w:gridCol w:w="2687"/>
        <w:gridCol w:w="2687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zdobytych punkt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a nierozwiązan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 o metodzi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1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2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3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4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Załącznik nr 2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1080"/>
        <w:rPr/>
      </w:pPr>
      <w:r>
        <w:rPr/>
        <w:t>Karta grupy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47"/>
        <w:gridCol w:w="941"/>
        <w:gridCol w:w="1666"/>
        <w:gridCol w:w="1354"/>
        <w:gridCol w:w="1112"/>
        <w:gridCol w:w="15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rzymany wyni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 prawidłow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unkt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zniowie biorący udział w rozwiązaniu zada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Załącznik nr 3.</w:t>
      </w:r>
    </w:p>
    <w:p>
      <w:pPr>
        <w:pStyle w:val="Normal"/>
        <w:ind w:firstLine="1080"/>
        <w:rPr/>
      </w:pPr>
      <w:r>
        <w:rPr/>
        <w:t xml:space="preserve">Zadanie 1: </w:t>
      </w:r>
    </w:p>
    <w:p>
      <w:pPr>
        <w:pStyle w:val="Normal"/>
        <w:rPr/>
      </w:pPr>
      <w:r>
        <w:rPr/>
        <w:t>20g siarczanu (VI) miedzi (II) rozpuszczono w 180g wody. Oblicz stężenie procentowe tak otrzymanego roztworu.</w:t>
      </w:r>
    </w:p>
    <w:p>
      <w:pPr>
        <w:pStyle w:val="Normal"/>
        <w:ind w:firstLine="1080"/>
        <w:rPr/>
      </w:pPr>
      <w:r>
        <w:rPr/>
        <w:t>Zadanie 2:</w:t>
      </w:r>
    </w:p>
    <w:p>
      <w:pPr>
        <w:pStyle w:val="Normal"/>
        <w:rPr/>
      </w:pPr>
      <w:r>
        <w:rPr/>
        <w:t>Do kiszenia ogórków należy przygotować 2kg 8% roztworu soli kuchennej. Oblicz jaka ilość wody i soli jest potrzebna do przygotowania tego roztworu i opisz w jaki sposób sporządzisz ten roztwór.</w:t>
      </w:r>
    </w:p>
    <w:p>
      <w:pPr>
        <w:pStyle w:val="Normal"/>
        <w:ind w:firstLine="1080"/>
        <w:rPr/>
      </w:pPr>
      <w:r>
        <w:rPr/>
        <w:t>Zadanie 3:</w:t>
      </w:r>
    </w:p>
    <w:p>
      <w:pPr>
        <w:pStyle w:val="Normal"/>
        <w:rPr/>
      </w:pPr>
      <w:r>
        <w:rPr/>
        <w:t>Oblicz ile gramów kwasu siarkowego (VI) znajduje się w 300 cm</w:t>
      </w:r>
      <w:r>
        <w:rPr>
          <w:vertAlign w:val="superscript"/>
        </w:rPr>
        <w:t>3</w:t>
      </w:r>
      <w:r>
        <w:rPr/>
        <w:t xml:space="preserve"> roztworu o stężeniu 70%. Gęstość roztworu wynosi 1,6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1080"/>
        <w:rPr/>
      </w:pPr>
      <w:r>
        <w:rPr/>
        <w:t>Zadanie 4:</w:t>
      </w:r>
    </w:p>
    <w:p>
      <w:pPr>
        <w:pStyle w:val="Normal"/>
        <w:rPr/>
      </w:pPr>
      <w:r>
        <w:rPr/>
        <w:t>Zmieszano dwa roztwory kwasu siarkowego (VI): 100g 10 – procentowego i 400 g roztworu 20 – procentowego. Oblicz stężenie procentowe tak otrzymanego nowego roztworu.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02:00Z</dcterms:created>
  <dc:creator>Internet dla gmin</dc:creator>
  <dc:description/>
  <dc:language>en-US</dc:language>
  <cp:lastModifiedBy>Kaimierz Ganowski</cp:lastModifiedBy>
  <dcterms:modified xsi:type="dcterms:W3CDTF">2002-06-06T12:38:00Z</dcterms:modified>
  <cp:revision>6</cp:revision>
  <dc:subject/>
  <dc:title>SCENARIUSZ POŁĄCZONYCH LEKCJI MATEMATYKI I CHEMII W III KLASIE GIMNAZJUM UMIESZCZONYCH W DZIALE „POWTÓRZENIE”</dc:title>
</cp:coreProperties>
</file>